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города Пскова на 2016 год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Псковской городской Думы от 29.12.2015 № 1784 (в ред. от 28.04.2016 № 1889) «О бюджете города Пскова на 2016 год»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 год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риложение 8 «Ведомственная структура расходов бюджета города Пскова на 2016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В Приложении 9 «Объем бюджетных ассигнований дорожного фонда муниципального образования «Город Псков» на 2016 год»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38"/>
      </w:tblGrid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180,6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89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38"/>
      </w:tblGrid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063,6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009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) В Приложении 12 «План финансирования капитального ремонта объектов муниципального</w:t>
      </w:r>
      <w:r>
        <w:rPr>
          <w:color w:val="000000"/>
          <w:sz w:val="28"/>
          <w:szCs w:val="28"/>
        </w:rPr>
        <w:t xml:space="preserve"> сектора на 2016 год»: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АДМИНИСТРАТИВНЫЕ ОБЪЕКТЫ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сков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81 247,5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АДМИНИСТРАТИВНЫЕ ОБЪЕКТЫ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 656,0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сков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6,0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81 347,5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9:00Z</dcterms:created>
  <dc:creator>User</dc:creator>
  <dc:description/>
  <cp:keywords/>
  <dc:language>en-US</dc:language>
  <cp:lastModifiedBy>а</cp:lastModifiedBy>
  <cp:lastPrinted>2016-04-12T15:35:00Z</cp:lastPrinted>
  <dcterms:modified xsi:type="dcterms:W3CDTF">2016-05-12T06:30:00Z</dcterms:modified>
  <cp:revision>1564</cp:revision>
  <dc:subject/>
  <dc:title>ПСКОВСКАЯ ГОРОДСКАЯ ДУМА</dc:title>
</cp:coreProperties>
</file>