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6 год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Решения вносится  с целью уточнения плановых показателей бюджета города Пскова на 2016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я в бюджет вносятся без изменения основных параметров по доходам и расходам бюджета города Пскова на 2016 год.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Изменение расходной части бюджета города Пскова: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роект подразумевает </w:t>
      </w:r>
      <w:r>
        <w:rPr>
          <w:sz w:val="26"/>
          <w:szCs w:val="26"/>
        </w:rPr>
        <w:t xml:space="preserve">внесение изменений в Приложение 6 </w:t>
      </w:r>
      <w:r>
        <w:rPr>
          <w:b/>
          <w:sz w:val="26"/>
          <w:szCs w:val="26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6 год», </w:t>
      </w:r>
      <w:r>
        <w:rPr>
          <w:color w:val="000000"/>
          <w:sz w:val="26"/>
          <w:szCs w:val="26"/>
        </w:rPr>
        <w:t xml:space="preserve">Приложение 7 </w:t>
      </w:r>
      <w:r>
        <w:rPr>
          <w:b/>
          <w:color w:val="000000"/>
          <w:sz w:val="26"/>
          <w:szCs w:val="26"/>
        </w:rPr>
        <w:t xml:space="preserve"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, </w:t>
      </w:r>
      <w:r>
        <w:rPr>
          <w:sz w:val="26"/>
          <w:szCs w:val="26"/>
        </w:rPr>
        <w:t xml:space="preserve">Приложение 8 </w:t>
      </w:r>
      <w:r>
        <w:rPr>
          <w:b/>
          <w:sz w:val="26"/>
          <w:szCs w:val="26"/>
        </w:rPr>
        <w:t xml:space="preserve">«Ведомственная структура расходов бюджета города Пскова на 2016 год»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м основаниям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ожениям главных распорядителей бюджетных средств: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94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1043"/>
        <w:gridCol w:w="4178"/>
      </w:tblGrid>
      <w:tr>
        <w:trPr>
          <w:tblHeader w:val="true"/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правление расход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793,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793,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«Реализация основных общеобразовательных программ дошкольного, начального общего, основного общего, среднего общего образования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МАОУ СОШ № 47 на 50,0 тыс. руб. для оплаты административного штрафа  и МБОУ «ПИЛГ» на 8,3 тыс. руб. для оплаты транспортного налога в связи с отменой льготы.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передвигаются с АГП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4,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МБДОУ № 35 на 200,0 тыс. руб. и МБДОУ № 55 на 165,0 тыс. руб. для оплаты  штрафов по постановлениям надзорных органов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передвигаются с АГП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здание и укрепление материально-технической базы дошкольных учреждений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,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демонтаж, приобретение и установку электрических плит для пищеблоков МБДОУ № 29 – 120,0 тыс. руб., МБДОУ № 18 - 99,2 тыс. руб., МБДОУ № 11 – 70,5 тыс. руб., МБДОУ № 5 – 55,0 тыс. руб. и  текущий ремонт кровли МБДОУ № 15 на 25,2 тыс. руб.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редства  передвигаются с АГП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,0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Увеличение расходов МБУ «Дом офицеров» на реализацию общегородских праздничных мероприятий в связи с включением в план мероприятий расходов на транспортировку, аренду и установку светодиодного экрана для празднования Дня Победы за счет уменьшения расходов на разработку проектно-сметной документации на проектирование первоочередных консервационных работ по объекту культурного наследия ул. Л. Толстого, д. 14. 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проведения общегородских праздничных мероприятий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50,0</w:t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комплекса мероприятий по обеспечению сохранности объектов культурного наследия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0,0</w:t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 760,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физической культуры и спорта в муниципальном образовании «Город Псков»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 742,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60,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дополнительных общеобразовательных программ в области физической культуры и спорт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0,3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на заработную плату и начисления в связи с тем, что в бюджете на 2016 год средства были учтены не в полном объеме, в том числе: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- учреждения дополнительного образования  - 1 720,3 тыс. руб.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БУ «Стадион «Машиностроитель»-  1 039,9  тыс. руб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передвигаются с исполнительных листов ФУ АГП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доступа к открытым спортивным объектам для свободного пользования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39,9</w:t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,8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движение бюджетных ассигнований в связи с необходимостью выплаты материальной помощи на погребение на основании Распоряжения АГП № 212-р от 14.04.2016 (15,8 тыс. руб.) и материальной помощи пенсионеру - бывшему муниципальному служащему ко Дню Победы на основании Распоряжения АГП от 05.05.2016 № 253-р (2,0 тыс. руб.).   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,8</w:t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ные непрограммные расходы общегородского назнач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7,8</w:t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Администрация города Пско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3 793,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униципальная программа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4 793,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казание материальной помощи инвалидам Великой Отечественной войны, участникам Великой Отечественной войны, вдовам (вдовцам) погибших (умерших) инвалидов и участников Великой Отечественной войны, труженикам тыла, узникам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 793,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оответствии с письмом Первого заместителя Губернатора Псковской области от 14.04.2016 № ВЕ-04-1585 уменьшаются расходы на предоставление единовременной выплаты к Дню Победы (размер сокращен с 2,0 тыс. руб. до 1,0 тыс. руб.), а также уменьшением количества получателей выплат. Средства направляются на МКУ «Гараж АГП» 1 000,0 тыс., руб., УГХ АГП   3 000,0 тыс. руб., УО АГП 793,2 тыс. руб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 00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МКУ «Гараж Администрации города Псков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риобретение автомобиля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 00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Развитие и содержание улично-дорожной сети города Псков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7,0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на обследование участка строительства «Борисовичи» для ввода в эксплуатацию за счет средств экономии по торгам на текущее содержание искусственных дорожных сооружений. </w:t>
            </w:r>
            <w:r>
              <w:rPr>
                <w:b/>
                <w:bCs/>
                <w:i/>
                <w:sz w:val="18"/>
                <w:szCs w:val="18"/>
              </w:rPr>
              <w:t>Изменения вносятся в приложение Дорожный фонд</w:t>
            </w:r>
            <w:r>
              <w:rPr>
                <w:bCs/>
                <w:sz w:val="18"/>
                <w:szCs w:val="18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0</w:t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3 00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0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Устройство и содержание детских игровых комплексов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0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на установку площадок на придомовых территориях многоквартирных домов. </w:t>
            </w:r>
            <w:r>
              <w:rPr>
                <w:b/>
                <w:bCs/>
                <w:sz w:val="18"/>
                <w:szCs w:val="18"/>
              </w:rPr>
              <w:t>Средства передвигаются с АГП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2 760,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760,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на оплату исполнительных листов в связи с тем, что количество поступивших листов меньше запланированного. Средства направляются КФКСиМ АГП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0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комплекса мероприятий по обеспечению сохранности объектов культурного наследия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Увеличение расходов на выполнение проектных работ и научно-проектной документации для реставрационных работ объекта культурного наследия «Усадьба городская Н.А. Беклешева» (ул. Георгиевская, 4)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Улучшение качества жилищного фонда и повышение комфортности проживания в нем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23,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Замена лифтового оборудования в жилых многоквартирных домах муниципального образования «Город Псков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4,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азработка проектно-сметной документации, приобретение и установка лифтов (взамен устаревшего оборудования)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4,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по лифтам в связи с корректировкой муниципального контракта на установку лифтов по ул. Красноармейская, д.26.</w:t>
            </w: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редства направляются на МП «Культура, сохранение культурного наследия и развитие туризма…»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9,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Межведомственная комиссия по рассмотрению вопросов признания помещения (строения) жилым помещением (домом), жилого помещения (строения, дома) непригодным для проживания и многоквартирного дома аварийным и подлежащим сносу или реконструкции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,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на обеспечение деятельности межведомственной комиссии согласно мониторингу объектов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а направляются на МП «Культура, сохранение культурного наследия и развитие туризма…»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,4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выплаты, связанные с награждением почетными грамотами Администрации города Пскова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ные непрограммные расходы общегородского назнач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4</w:t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связи с необходимостью уточнения кодов бюджетной классификации расходов бюджета города Пскова, в части разделов и подразделов, кодов видов расходов классификации расходов бюджета:</w:t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9"/>
        <w:gridCol w:w="583"/>
        <w:gridCol w:w="2748"/>
        <w:gridCol w:w="957"/>
        <w:gridCol w:w="3564"/>
      </w:tblGrid>
      <w:tr>
        <w:trPr>
          <w:tblHeader w:val="true"/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П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ВР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ение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108</w:t>
            </w:r>
            <w:r>
              <w:rPr>
                <w:sz w:val="18"/>
                <w:szCs w:val="18"/>
                <w:lang w:val="en-US"/>
              </w:rPr>
              <w:t>S13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проведения общегородских праздничных мероприятий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КВР по расходам на транспортировку, аренду и установку светодиодного экрана для празднования Дня Победы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100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уточнением суммы муниципального контракта на изготовление научно-проектной документации на объекте культурного наследия «Женская прогимназия и богадельня при Лютеранской церкви Св. Якова» (ул. Некрасова, 26) средства в сумме 100,0 тыс. руб. передвигаются на капитальный ремонт этого же здания. (</w:t>
            </w:r>
            <w:r>
              <w:rPr>
                <w:b/>
                <w:i/>
                <w:sz w:val="18"/>
                <w:szCs w:val="18"/>
              </w:rPr>
              <w:t>Изменения вносятся в приложение по капитальному ремонту).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 основании изменений, вносимых в расходную часть города Пскова на 2016 год вносятся изменения в Приложение 7 </w:t>
      </w:r>
      <w:r>
        <w:rPr>
          <w:b/>
          <w:sz w:val="26"/>
          <w:szCs w:val="26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: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286"/>
        <w:gridCol w:w="1297"/>
        <w:gridCol w:w="1228"/>
      </w:tblGrid>
      <w:tr>
        <w:trPr>
          <w:tblHeader w:val="true"/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 98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 088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 625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 875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7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П «Развитие образования и повышение эффективности реализации молодежной политики»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78 992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79 785,8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3 504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3 562,4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4 09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4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4 825,6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 557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42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 299,5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877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60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637,5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91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73,5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Улучшение качества жилищного фонда и повышение комфортности проживания в нем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885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3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761,8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Замена лифтового оборудования в жилых многоквартирных домах муниципального образования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4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25,8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85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9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36,0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 407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 407,3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 574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 574,4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33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 793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40,6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казание материальной помощи инвалидам Великой Отечественной войны, участникам Великой Отечественной войны, вдовам (вдовцам) погибших (умерших) инвалидов и участников Великой Отечественной войны, труженикам тыла, узникам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633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 793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840,6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656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 656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 744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71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 025,4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30 164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30 164,6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 связи с изменениями, вносимыми в расходную часть бюджета города Пскова на 2016 год, вносятся изменения в</w:t>
      </w:r>
      <w:r>
        <w:rPr>
          <w:b/>
          <w:sz w:val="26"/>
          <w:szCs w:val="26"/>
        </w:rPr>
        <w:t xml:space="preserve"> Приложение 9 «Объем бюджетных ассигнований дорожного фонда муниципального образования «Город Псков»</w:t>
      </w:r>
      <w:r>
        <w:rPr>
          <w:sz w:val="26"/>
          <w:szCs w:val="26"/>
        </w:rPr>
        <w:t xml:space="preserve"> на 2016 год»: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440"/>
        <w:gridCol w:w="14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1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06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8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00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 7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 706,7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В связи с изменениями, вносимыми в расходную часть бюджета города Пскова на 2016 год, вносятся изменения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12 </w:t>
      </w:r>
      <w:r>
        <w:rPr>
          <w:b/>
          <w:sz w:val="26"/>
          <w:szCs w:val="26"/>
        </w:rPr>
        <w:t>«План финансирования капитального ремонта объектов муниципального сектора на 2016 год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8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МИНИСТРАТИВ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 5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 65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6,0</w:t>
            </w:r>
          </w:p>
        </w:tc>
      </w:tr>
      <w:tr>
        <w:trPr>
          <w:trHeight w:val="22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 2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 347,5</w:t>
            </w:r>
          </w:p>
        </w:tc>
      </w:tr>
    </w:tbl>
    <w:p>
      <w:pPr>
        <w:pStyle w:val="Normal"/>
        <w:jc w:val="both"/>
        <w:rPr>
          <w:sz w:val="16"/>
          <w:szCs w:val="16"/>
          <w:highlight w:val="red"/>
        </w:rPr>
      </w:pPr>
      <w:r>
        <w:rPr>
          <w:sz w:val="16"/>
          <w:szCs w:val="16"/>
          <w:highlight w:val="red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</w:t>
        <w:tab/>
        <w:t xml:space="preserve">  </w:t>
        <w:tab/>
        <w:t xml:space="preserve">       Т.Г. Ви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ченкова И.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55:00Z</dcterms:created>
  <dc:creator>м</dc:creator>
  <dc:description/>
  <cp:keywords/>
  <dc:language>en-US</dc:language>
  <cp:lastModifiedBy>а</cp:lastModifiedBy>
  <cp:lastPrinted>2016-05-13T09:45:00Z</cp:lastPrinted>
  <dcterms:modified xsi:type="dcterms:W3CDTF">2016-05-13T05:45:00Z</dcterms:modified>
  <cp:revision>11</cp:revision>
  <dc:subject/>
  <dc:title>ПОЯСНИТЕЛЬНАЯ ЗАПИСКА</dc:title>
</cp:coreProperties>
</file>